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Quién dijo conflict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poniższej lekcji uczniowie poznają słownictwo potrzebne żeby poprosić o coś w sposób uprzejmy, zareagować na prośbę oraz podziękować. Będą również rozwiązywać konflikty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expresar sentim</w:t>
      </w:r>
      <w:r>
        <w:rPr>
          <w:rFonts w:cs="Palatino Linotype" w:ascii="Palatino Linotype" w:hAnsi="Palatino Linotype"/>
          <w:sz w:val="24"/>
          <w:szCs w:val="24"/>
          <w:lang w:val="es-ES"/>
        </w:rPr>
        <w:t>ientos, dar excusas, expresar la causa de una situación, pedir y dar consejos, hacer peticiones, reaccionar a peticiones, expresar cortesía, agradece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laciones interpersonales, problemas en el ámbito </w:t>
        <w:br/>
        <w:tab/>
        <w:t>escolar o laboral, conflictos generacio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dicional simple, estructuras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yo en tu lugar / yo que tú / </w:t>
        <w:br/>
        <w:t xml:space="preserve">yo  + condicional simple; podrías, deberías, tendrías que, </w:t>
        <w:br/>
        <w:t>habría que + infinitivo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, </w:t>
      </w:r>
      <w:r>
        <w:rPr>
          <w:rFonts w:cs="Palatino Linotype" w:ascii="Palatino Linotype" w:hAnsi="Palatino Linotype"/>
          <w:sz w:val="24"/>
          <w:szCs w:val="24"/>
          <w:lang w:val="es-ES"/>
        </w:rPr>
        <w:t>oraciones causales, oraciones tempor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situaciones formales e informales, la cortesía en </w:t>
        <w:br/>
        <w:tab/>
        <w:t>español, la mediación de conflic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audiolingü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“cortesía” y pide a tus alumnos que escriban lo que les parece relacionado con este sustantivo, otros sustantivos, verbos </w:t>
        <w:br/>
        <w:t>o expresion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y escucha las peticiones e intenta relacionarlas con la imagen que la representa. Verificad juntos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d el vocabulario necesario para pedir educadamente y reaccionar </w:t>
        <w:br/>
        <w:t>a una petic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B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escuchan las respuestas a las peticiones del apartado anterior y toman nota de si las aceptan o no. En los casos negativos tienen que escribir qué excusas dan. Lee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D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mira la transcripción de las respuestas anteriores en la página 126 y transforma las explicaciones al estilo indirecto (en pasado) en su cuaderno. Corregid juntos.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an a trabajar en parejas, hacen peticiones educadas o reaccionan a lo que le pide su compañero. Pasea, escucha y ayuda si necesitan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A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la reseña del libro “Comunicación no violenta” y apuntan en sus cuadernos las cuatro claves para resolver los conflictos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B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los alumnos van a resolver algunos conflictos siguiendo los pasos presentados en el ejercicio. Pide que de manera oral hagan diálogos y no se olviden de agradecer. Pasea, escucha y ayuda si es necesari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12-13/ p. 55-56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1</w:t>
      <w:tab/>
      <w:tab/>
      <w:t>Módulo 2 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38:00Z</dcterms:created>
  <dc:creator>*</dc:creator>
  <dc:description/>
  <cp:keywords/>
  <dc:language>en-US</dc:language>
  <cp:lastModifiedBy>*</cp:lastModifiedBy>
  <dcterms:modified xsi:type="dcterms:W3CDTF">2018-02-05T06:33:00Z</dcterms:modified>
  <cp:revision>16</cp:revision>
  <dc:subject/>
  <dc:title>    </dc:title>
</cp:coreProperties>
</file>